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6 do OP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w Bazie Danych Systemu RPS pochodzących z systemów AIS, AES oraz PDR PL/U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120"/>
        <w:jc w:val="both"/>
        <w:rPr/>
      </w:pPr>
      <w:r>
        <w:rPr>
          <w:rFonts w:cs="Arial" w:ascii="Arial" w:hAnsi="Arial"/>
        </w:rPr>
        <w:t xml:space="preserve">Załącznik przedstawia planowany przez Zamawiającego zakres </w:t>
      </w:r>
      <w:r>
        <w:rPr>
          <w:rFonts w:cs="Arial" w:ascii="Arial" w:hAnsi="Arial"/>
          <w:lang w:eastAsia="zh-CN"/>
        </w:rPr>
        <w:t xml:space="preserve">danych z systemów AIS, AES oraz PDR PL/UE, które znajdą się w </w:t>
      </w:r>
      <w:r>
        <w:rPr>
          <w:rFonts w:cs="Arial" w:ascii="Arial" w:hAnsi="Arial"/>
        </w:rPr>
        <w:t xml:space="preserve">Bazie Danych Systemu RPS (patrz: wymaganie RPS_WFOG_080, RPS_WFOG_100, RPS_WFOG_070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Ostateczny katalog tych danych oraz ich model i struktura zostanie </w:t>
      </w:r>
      <w:r>
        <w:rPr>
          <w:rFonts w:cs="Arial" w:ascii="Arial" w:hAnsi="Arial"/>
          <w:lang w:eastAsia="zh-CN"/>
        </w:rPr>
        <w:t>określony na etapie prac analitycznych z Wykonawc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W zakresie AIS i AES będą to dane ze zgłoszeń celnych standardowych (ZCP) i zgłoszeń uzupełniających (UZP), a w przypadku PDR PL/UE dane z pozwoleń na procedury specjalne (odpowiedni słownik z PDR, obecnie słownik 4013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zgłoszeń celnych są pozyskiwane przez System RPS na bieżąco z AIS i AES System RPS pozyskuje z systemów AIS i AES tylko wybrane dane i tylko z określonych zgłoszeń cel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Poniżej przedstawiono katalog zawierający kryteria wyboru zgłoszeń celnych oraz katalog da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wyboru zgłoszeń celnych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em RPS jest zainteresowany tylko tymi zgłoszeniami celnymi, które dotyczą objęcia lub zamknięcia procedur specjalnych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latego zgłoszenia celne, z których dane będą pozyskiwane do Systemu RPS będą rozpoznawane w SO po następujących atrybuta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120" w:after="120"/>
        <w:ind w:left="851" w:hanging="709"/>
        <w:jc w:val="both"/>
        <w:rPr/>
      </w:pPr>
      <w:r>
        <w:rPr>
          <w:rFonts w:cs="Arial" w:ascii="Arial" w:hAnsi="Arial"/>
        </w:rPr>
        <w:t xml:space="preserve">numer pozwolenia na procedurę specjalną – dana 2/3,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d procedury – dana 1/10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 objęciu procedurą kod: 11, 21, 22, 51, 53, 71, 4000/N990 (docelowo 44), 46, 48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 zamknięciu: w pierwszej części pola 37 ZC kod procedury 31 nie ma znaczenia druga część pola 37 ZC, oraz kody: 4071, 4053, 4051,</w:t>
      </w:r>
      <w:r>
        <w:rPr>
          <w:rFonts w:eastAsia="Calibri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</w:rPr>
        <w:t>4054, 4254, 4271, 4253, 4251,</w:t>
      </w:r>
      <w:r>
        <w:rPr>
          <w:rFonts w:eastAsia="Calibri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</w:rPr>
        <w:t>4471, 4453, 4451, 4454, 4571,</w:t>
      </w:r>
      <w:r>
        <w:rPr>
          <w:rFonts w:eastAsia="Calibri" w:cs="Arial" w:ascii="Arial" w:hAnsi="Arial"/>
          <w:color w:val="000000"/>
          <w:kern w:val="0"/>
        </w:rPr>
        <w:t xml:space="preserve"> </w:t>
      </w:r>
      <w:r>
        <w:rPr>
          <w:rFonts w:cs="Arial" w:ascii="Arial" w:hAnsi="Arial"/>
        </w:rPr>
        <w:t xml:space="preserve">4554, 4553, 4551, 5111, 6122, 6121, 6322, 6321, 6821, 6822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Kod informacji dodatkowej 00100 – dana 2/2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zgłoszeń wybranych według powyższych atrybutów będą pozyskiwane następujące dane z załącznika B do rozporządzenia wykonawczego (RW)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809"/>
        <w:gridCol w:w="1985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da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danych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zał. B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r M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głoszenia/deklar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dodatkowego zgłoszenia/deklar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 xml:space="preserve">Zgłoszenie uproszczone/poprzedni dokumen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2/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Dodatkowe informacje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od – 10200, 10500, 30300,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dy krajowe: np. 0PL05-0PL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/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r pozwolenia na procedurę specjal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/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dentyfikacja skła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/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70C0"/>
              </w:rPr>
            </w:pPr>
            <w:r>
              <w:rPr>
                <w:rFonts w:cs="Arial" w:ascii="Arial" w:hAnsi="Arial"/>
                <w:bCs/>
                <w:color w:val="000000"/>
              </w:rPr>
              <w:t>PESEL (nr IDSISC) - pole 8 (IM) / pole 2 (EX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r identyfikacyjny eksportera (EORI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3/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Nr identyfikacyjny importera – (EORI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3/1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r identyfikacyjny zgłaszającego (EOR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1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iczanie opłat – podstawa opła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/3 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anie opłat – stawka opł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anie opłat – kwota należnej opła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anie opłat –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anie opłat – metoda płat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Waluta fak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4/1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ałkowita zafakturowana kw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Cena/kwota pozycj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urs wymia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enc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M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netto w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i uzupełnia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</w:rPr>
              <w:t>Opis towa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d towaru (kod nomenklatury scalonej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iesienie do zabezpie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artość statystycz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8/6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głoszenie uproszczone/poprzedni dokument – dana 2/1 </w:t>
      </w:r>
      <w:r>
        <w:rPr>
          <w:rFonts w:cs="Arial" w:ascii="Arial" w:hAnsi="Arial"/>
        </w:rPr>
        <w:t>(poprzedni dokument – zarówno ze ZC o objęcie, jak i ze ZC o zamknięcie PS; dotyczy zarówno ZC standardowych, jak i UZP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guła: Kwit rozliczenia może być złożony dopiero po UZP o objęcie i zamknięcie – na PUESC formularz musi zawierać ciąg znaków odpowiadający numeracji ZCP, wówczas jeśli osoba będzie chciała wpisać nr wpisu do rejestru zgłaszającego lub numer zgłoszenia uproszczonego – to formularz na to nie pozwoli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z PD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jest ładowana w momencie kiedy zostanie wydane nowe pozwolenie i system PDR PL/UE przekaże na zasadzie subskrypcji dane dotyczące tego pozwolenia (rekord z danymi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przedstawia zakres danych z załącznika A do RW, które potrzebne są w Systemie RPS do rozliczenia procedury. Zakres danych może ulec zmianie po zmianie słowników PDR. Są to wybrane dane. Dane towarowe są polami powielarnymi, analogicznie jak w zgłoszeniu celnym.</w:t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207"/>
        <w:gridCol w:w="1930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danyc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anych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zał. A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d rodzaju wniosku/decyzj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/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Geograficzny obszar ważności - Un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/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r referencyjny decyzji (pozwolenia na PS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/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rgan celny podejmujący decyzję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/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umer identyfikacyjny miejsca składow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/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Identyfikacja wnioskodawcy/posiadacza pozwolenia lub decyzji (EORI posiadacza pozwolenia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/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[Wnioskowana] Data rozpoczęcia ważności decyzj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ata upływu ważności decyzj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celny (urzędy celne) objęc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celny (urzędy celne) zamknięc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celny zabezpieczen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ny urząd celn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/1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rmin zamknięcia procedur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zamknięci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towa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towarów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Wartość towa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y ekwiwalent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y przetworz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yfikacja towarów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bezpiecz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niesienie praw i obowiązków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liczenie kwoty należności celnych przywozowych zgodnie z art. 86 ust. 3 kodeks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/1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puszczenie do obrotu z wykorzystaniem rozliczenia zamknięcia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VII/2</w:t>
            </w:r>
          </w:p>
        </w:tc>
      </w:tr>
    </w:tbl>
    <w:p>
      <w:pPr>
        <w:pStyle w:val="List"/>
        <w:tabs>
          <w:tab w:val="clear" w:pos="708"/>
          <w:tab w:val="left" w:pos="567" w:leader="none"/>
        </w:tabs>
        <w:spacing w:lineRule="auto" w:line="240" w:before="120" w:after="120"/>
        <w:ind w:left="567" w:hanging="0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szCs w:val="22"/>
        </w:rPr>
        <w:t xml:space="preserve">Szczególnym przypadkiem jest sytuacja, gdy posiadacz pozwolenia na procedurę uszlachetniania czynnego lub procedurę końcowego przeznaczenia został zwolniony z obowiązku złożenia Kwitu Rozliczenia na podstawie art. 175 ust. 1 zdanie drugie RD. Informacja o tym stanowi element pozwolenia (dana 4/18 z Załącznika A do RD). Informacja ta powinna zostać przekazana ze SZPROT do słownika w PDR PL/UE w celu jej dalszego przekazania do RPS. Na tej podstawie RPS nie będzie sygnalizował alarmem, że posiadacz pozwolenia nie złożył Kwitu Rozliczenia (patrz wymaganie </w:t>
      </w:r>
      <w:r>
        <w:rPr>
          <w:rFonts w:cs="Arial" w:ascii="Arial" w:hAnsi="Arial"/>
          <w:color w:val="0070C0"/>
          <w:szCs w:val="22"/>
        </w:rPr>
        <w:t>RPS_WFOG_450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y katalog danych ze zgłoszeń celnych oraz pozwoleń nie jest ostateczny i może ulec zmianie (np. zmiana przepisów prawa, wdrożenie nowych systemów) i będzie przedmiotem prac analitycznych z Wykonawcą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0"/>
      <w:szCs w:val="20"/>
    </w:rPr>
  </w:style>
  <w:style w:type="character" w:styleId="WW8Num1z1">
    <w:name w:val="WW8Num1z1"/>
    <w:qFormat/>
    <w:rPr>
      <w:color w:val="000000"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Cs w:val="24"/>
      <w:lang w:eastAsia="zh-CN"/>
    </w:rPr>
  </w:style>
  <w:style w:type="paragraph" w:styleId="List">
    <w:name w:val="List"/>
    <w:basedOn w:val="TextBody"/>
    <w:pPr>
      <w:spacing w:lineRule="atLeast" w:line="240" w:before="0" w:after="240"/>
      <w:ind w:left="360" w:hanging="360"/>
      <w:jc w:val="both"/>
    </w:pPr>
    <w:rPr>
      <w:rFonts w:ascii="Garamond" w:hAnsi="Garamond" w:cs="Garamond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7:00Z</dcterms:created>
  <dc:creator>Dorota BB</dc:creator>
  <dc:description/>
  <cp:keywords/>
  <dc:language>en-US</dc:language>
  <cp:lastModifiedBy>Cichocki Marcin</cp:lastModifiedBy>
  <dcterms:modified xsi:type="dcterms:W3CDTF">2018-04-09T07:46:00Z</dcterms:modified>
  <cp:revision>3</cp:revision>
  <dc:subject/>
  <dc:title/>
</cp:coreProperties>
</file>